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Załącznik nr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PIS TECHNICZN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STĘP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odstawa opracowania.</w:t>
      </w:r>
      <w:r>
        <w:rPr/>
        <w:t xml:space="preserve"> Opracowanie niniejsze stanowi projekt budowlano – wykonawczy dla zadania pn. „Przebudowa drogi w miejscowości Kolonia Ujazd” na odcinku o długości 990,00 m. Droga jest zlokalizowana na terenie Gminy Ujazd w Powiecie Tomaszowskim.</w:t>
      </w:r>
    </w:p>
    <w:p>
      <w:pPr>
        <w:pStyle w:val="Normal"/>
        <w:spacing w:lineRule="auto" w:line="360"/>
        <w:jc w:val="both"/>
        <w:rPr/>
      </w:pPr>
      <w:r>
        <w:rPr/>
        <w:tab/>
        <w:t>Niniejszy projekt obejmuje wyłącznie roboty drogowe i został opracowany przy pomocy następujących materiałów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i/>
          <w:i/>
        </w:rPr>
      </w:pPr>
      <w:r>
        <w:rPr>
          <w:i/>
        </w:rPr>
        <w:t>Rozporządzenie Ministra Transportu i Gospodarki Morskiej z dnia 2 marca 1999 roku w sprawie warunków technicznych, jakim powinny odpowiadać drogi publiczne i ich usytuowanie (Dz. U. Nr 43 z 14 maja 1999 r.)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i/>
          <w:i/>
        </w:rPr>
      </w:pPr>
      <w:r>
        <w:rPr>
          <w:i/>
        </w:rPr>
        <w:t>Rozporządzenie Ministra Infrastruktury z dnia 3 lipca 2003 roku w sprawie szczegółowego zakresu i formy projektu budowlanego (Dz. U. Nr 120 poz. 1133)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i/>
          <w:i/>
        </w:rPr>
      </w:pPr>
      <w:r>
        <w:rPr>
          <w:i/>
        </w:rPr>
        <w:t>Ogólne Specyfikacje Techniczne – seria opracowana przez GDDP w Warszawie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i/>
          <w:i/>
        </w:rPr>
      </w:pPr>
      <w:r>
        <w:rPr>
          <w:i/>
        </w:rPr>
        <w:t>Dane wyjściowe do projektowania ustalone przez Zamawiającego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i/>
          <w:i/>
        </w:rPr>
      </w:pPr>
      <w:r>
        <w:rPr>
          <w:i/>
        </w:rPr>
        <w:t>Zlecenie Gminy Ujazd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i/>
          <w:i/>
        </w:rPr>
      </w:pPr>
      <w:r>
        <w:rPr>
          <w:i/>
        </w:rPr>
        <w:t>Podkład mapowy do celów projektowych w skali 1:500 zarejestrowany pod nr P.1016.2015.2565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i/>
          <w:i/>
        </w:rPr>
      </w:pPr>
      <w:r>
        <w:rPr>
          <w:i/>
        </w:rPr>
        <w:t>Fragment ortofotomapy (zdjęcia satelitarnego) przedstawiający przedmiotowy odcinek drogi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i/>
          <w:i/>
        </w:rPr>
      </w:pPr>
      <w:r>
        <w:rPr>
          <w:i/>
        </w:rPr>
        <w:t>Opinia geotechniczna dotycząca podłoża gruntowego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i/>
          <w:i/>
        </w:rPr>
      </w:pPr>
      <w:r>
        <w:rPr>
          <w:i/>
        </w:rPr>
        <w:t>Wyniki pomiarów sytuacyjno – wysokościowych i obserwacji uzupełniających projektanta.</w:t>
      </w:r>
    </w:p>
    <w:p>
      <w:pPr>
        <w:pStyle w:val="Normal"/>
        <w:spacing w:lineRule="auto" w:line="36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Określenie charakteru zadania.</w:t>
      </w:r>
      <w:r>
        <w:rPr/>
        <w:t xml:space="preserve"> Biorąc pod uwagę obowiązujące przepisy Prawa Budowlanego, przedmiotowe zadanie inwestycyjne, jako przewidziane do realizacji w całości w ramach istniejącego pasa drogowego i polegające na podwyższeniu parametrów geometrycznych i konstrukcyjnych istniejących elementów drogi należy zaklasyfikować jako </w:t>
      </w:r>
      <w:r>
        <w:rPr>
          <w:b/>
        </w:rPr>
        <w:t>przebudowę drogi</w:t>
      </w:r>
      <w:r>
        <w:rPr/>
        <w:t xml:space="preserve">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Lokalizację odcinka objętego niniejszym opracowaniem drogi przedstawiono na </w:t>
      </w:r>
      <w:r>
        <w:rPr>
          <w:b/>
        </w:rPr>
        <w:t>rysunku nr 2.</w:t>
      </w:r>
    </w:p>
    <w:p>
      <w:pPr>
        <w:pStyle w:val="Normal"/>
        <w:spacing w:lineRule="auto" w:line="360"/>
        <w:jc w:val="both"/>
        <w:rPr/>
      </w:pPr>
      <w:r>
        <w:rPr>
          <w:b/>
        </w:rPr>
        <w:t>Charakterystyka robót.</w:t>
      </w:r>
      <w:r>
        <w:rPr/>
        <w:t xml:space="preserve"> Przewiduje się, że w ramach przebudowy drogi w miejscowości Kolonia Ujazd, zlokalizowanej w całości na działkach oznaczonych numerami: </w:t>
      </w:r>
      <w:r>
        <w:rPr>
          <w:szCs w:val="28"/>
        </w:rPr>
        <w:t>485, 482, 486, 188/1, 135/2, 189/5, 136/2, 189/7, 137/2, 138/2, 189/9, 551/1, 191/1, 195/1, 198/1, 201/1, 203/1, 204/1, 205/1 - obr. Stasiolas</w:t>
      </w:r>
      <w:r>
        <w:rPr/>
        <w:t>, zostanie zrealizowany następujący zakres robót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i/>
        </w:rPr>
        <w:t>Wymiana elementów istniejących przepustów (remont przepustów) pod zjazdami o średnicy 40 cm – 96,0 m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i/>
        </w:rPr>
        <w:t>Remont przepustów pod koroną drogi o średnicy 40 cm – 23 m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i/>
          <w:i/>
        </w:rPr>
      </w:pPr>
      <w:r>
        <w:rPr>
          <w:i/>
        </w:rPr>
        <w:t>Remont przepustów pod koroną drogi o średnicy 60 cm – 13 m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i/>
        </w:rPr>
        <w:t>Umocnienie skarp wlotów i wylotów przepustów – 88,0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i/>
          <w:i/>
        </w:rPr>
      </w:pPr>
      <w:r>
        <w:rPr>
          <w:i/>
        </w:rPr>
        <w:t>Usunięcie drzew kolidujących z konstrukcją jezdni – 3 szt.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i/>
          <w:i/>
        </w:rPr>
      </w:pPr>
      <w:r>
        <w:rPr>
          <w:i/>
        </w:rPr>
        <w:t>Usunięcie krzaków i zarośli – 0,59 ha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i/>
        </w:rPr>
        <w:t>Rozbiórka istniejącej nawierzchni bitumicznej – 80,0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i/>
          <w:i/>
        </w:rPr>
      </w:pPr>
      <w:r>
        <w:rPr>
          <w:i/>
        </w:rPr>
        <w:t>Roboty ziemne (wykopy) – 2970,0 m</w:t>
      </w:r>
      <w:r>
        <w:rPr>
          <w:i/>
          <w:vertAlign w:val="superscript"/>
        </w:rPr>
        <w:t>3</w:t>
      </w:r>
      <w:r>
        <w:rPr>
          <w:i/>
        </w:rPr>
        <w:t>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i/>
        </w:rPr>
        <w:t>Przygotowanie i stabilizacja cementem o R</w:t>
      </w:r>
      <w:r>
        <w:rPr>
          <w:i/>
          <w:vertAlign w:val="subscript"/>
        </w:rPr>
        <w:t>m</w:t>
      </w:r>
      <w:r>
        <w:rPr>
          <w:i/>
        </w:rPr>
        <w:t>=2.5MPa (gr. 25 cm) podłoża gruntowego pod konstrukcję nawierzchni  – 4950,0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i/>
        </w:rPr>
        <w:t>Wykonanie podbudowy zasadniczej z kruszywa łamanego 0/63 i 0/31 (gr. 20 cm) – 5001,5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i/>
        </w:rPr>
        <w:t>Wykonanie warstw bitumicznych nawierzchni o grubościach: warstwa wiążąca – 4 cm (3574,9 m</w:t>
      </w:r>
      <w:r>
        <w:rPr>
          <w:i/>
          <w:vertAlign w:val="superscript"/>
        </w:rPr>
        <w:t>2</w:t>
      </w:r>
      <w:r>
        <w:rPr>
          <w:i/>
        </w:rPr>
        <w:t>), warstwa ścieralna – 4 cm (3515,0 m</w:t>
      </w:r>
      <w:r>
        <w:rPr>
          <w:i/>
          <w:vertAlign w:val="superscript"/>
        </w:rPr>
        <w:t>2</w:t>
      </w:r>
      <w:r>
        <w:rPr>
          <w:i/>
        </w:rPr>
        <w:t>)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i/>
        </w:rPr>
        <w:t>Wykonanie i zagęszczenie poboczy z destruktu (gr. 10 cm) – 1485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i/>
        </w:rPr>
        <w:t>Nawierzchnia zjazdów z destruktu – 319,0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i/>
        </w:rPr>
        <w:t>Odmulenie istniejącego rowu – 990,0 m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i/>
        </w:rPr>
        <w:t>Umocnienie skarp rowu płytami ażurowymi – 1980,0 m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OPIS STANU ISTNIEJĄCEGO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Lokalizacja robót.</w:t>
      </w:r>
      <w:r>
        <w:rPr/>
        <w:t xml:space="preserve"> Planowane roboty drogowe będą obejmowały odcinek drogi wewnętrznej - dojazdowej w miejscowości Kolonia Ujazd (są to grunty obrębu Stasiolas) o długości 990.00 m, którego położenie w sieci dróg lokalnych przedstawiono na </w:t>
      </w:r>
      <w:r>
        <w:rPr>
          <w:b/>
        </w:rPr>
        <w:t>rysunku nr 1</w:t>
      </w:r>
      <w:r>
        <w:rPr/>
        <w:t xml:space="preserve"> </w:t>
      </w:r>
      <w:r>
        <w:rPr>
          <w:i/>
        </w:rPr>
        <w:t>„</w:t>
      </w:r>
      <w:r>
        <w:rPr>
          <w:i/>
          <w:sz w:val="22"/>
        </w:rPr>
        <w:t>Plan orientacyjny”</w:t>
      </w:r>
      <w:r>
        <w:rPr/>
        <w:t xml:space="preserve">. Odcinek objęty niniejszym projektem przebiega przez obszar bardzo rozproszonej zabudowy wsi Kolonia Ujazd oraz przez tereny upraw rolnych. </w:t>
      </w:r>
    </w:p>
    <w:p>
      <w:pPr>
        <w:pStyle w:val="Normal"/>
        <w:spacing w:lineRule="auto" w:line="360"/>
        <w:jc w:val="both"/>
        <w:rPr/>
      </w:pPr>
      <w:r>
        <w:rPr/>
        <w:t>Początek zakresu robót – km 0+000.00 - przyjęto na wlocie na bitumiczną drogę dojazdową do drogi powiatowej nr 4324E (granica działek nr 476 i 485). Końcowy odcinek planowanej przebudowy zlokalizowany jest w km 0+990.00 - na wysokości końca ogrodzenia działki nr 153/3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Obciążenie ruchem.</w:t>
      </w:r>
      <w:r>
        <w:rPr/>
        <w:t xml:space="preserve"> W wyniku obserwacji wykonanych w trakcie prac projektowych przyjęto, że dla przedmiotowego odcinka obciążenie należy przyjąć jak dla kategorii KR-1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Kategoria drogi i klasa techniczno – funkcjonalna</w:t>
      </w:r>
      <w:r>
        <w:rPr/>
        <w:t>. Przeznaczona do przebudowy droga jest drogą wewnętrzną i posiada status niepublicznej drogi dojazdowej w zarządzie Wójta Gminy Ujazd. Dla realizacji przedmiotowej inwestycji przyjęto, że docelową klasą techniczną dla drogi w miejscowości Kolonia Ujazd będzie klasa D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Szerokość istniejącego pasa drogowego</w:t>
      </w:r>
      <w:r>
        <w:rPr/>
        <w:t xml:space="preserve"> przedmiotowej drogi jest zmienna i wynosi, w zależności od odcinka od około 8,0 m do około 10,0 m. Szerokość ta jest wystarczająca dla planowanego zakresu prac drogowych związanych z przebudową, a przewidzianych wyłącznie w obrębie jezdni, poboczy i istniejącego rowu. Wszystkie planowane roboty związane z inwestycją drogową odbywać się będą w obrębie korony drogi, a więc w istniejącym pasie drogowy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Warunki terenowe i otoczenie drogi.</w:t>
      </w:r>
      <w:r>
        <w:rPr/>
        <w:t xml:space="preserve"> Odcinek drogi o długości 990,00 m przeznaczony do przebudowy przebiega w terenie płaskim. Otoczenie drogi stanowią grunty uprawne, lasy i rozproszone zabudowania miejscowości Kolonia Ujazd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Warunki hydrogeologiczne i gruntowe</w:t>
      </w:r>
      <w:r>
        <w:rPr/>
        <w:t xml:space="preserve">. Podłoże gruntowe pod przedmiotową drogą zalicza się do kategorii G1-G3. W podłożu występują: piasek gliniasty oraz częściowo piasek średni. Pod fragmentem drogi na głębokości 1,10 m występuje swobodne zwierciadło wody. Szczegółowe wyniki badań geotechnicznych podłoża gruntowego, wykonanych przez </w:t>
      </w:r>
      <w:r>
        <w:rPr>
          <w:i/>
        </w:rPr>
        <w:t>Pracownię geologiczną GEO-MI</w:t>
      </w:r>
      <w:r>
        <w:rPr/>
        <w:t xml:space="preserve"> z Łodzi zawiera załącznik nr 7. Ogólnie warunki gruntowe można określić jako niekorzystne. W związku z tym przewiduje się zastosowanie wzmocnienia podłoża warstwą stabilizacji gruntu cementem o grubości 25 cm. </w:t>
      </w:r>
      <w:r>
        <w:rPr>
          <w:b/>
          <w:i/>
        </w:rPr>
        <w:t>Kategoria geotechniczna obiektu – pierwsza.</w:t>
      </w:r>
    </w:p>
    <w:p>
      <w:pPr>
        <w:pStyle w:val="Normal"/>
        <w:spacing w:lineRule="auto" w:line="360"/>
        <w:jc w:val="both"/>
        <w:rPr/>
      </w:pPr>
      <w:r>
        <w:rPr>
          <w:b/>
        </w:rPr>
        <w:t>Nawierzchnia.</w:t>
      </w:r>
      <w:r>
        <w:rPr/>
        <w:t xml:space="preserve"> W stanie obecnym droga posiada nawierzchnię gruntową wzmocnioną kruszywem łamanym o zmiennej grubości i szerokości około 3.50 m. Na początkowym fragmencie w obrębie wlotu na drogę bitumiczną (około 10 m) występuje nawierzchnia asfaltowa o szerokości około 4,0 m. Nawierzchnia z kruszywa łamanego, z uwagi na odbywający się ruch pojazdów rolniczych oraz niekorzystne podłoże gruntowe jest w bardzo złym stanie technicznym. Występują koleiny i głębokie ubytki utrudniające jazdę. Spadki poprzeczne istniejącej nawierzchni z kruszywa są zmienne i nieregularne, co sprzyja powstawaniu zastoisk wody opadowej. Istniejące zjazdy do poszczególnych posesji i na drogi polne w pasie drogowym posiadają nawierzchnię gruntową. Pobocza gruntowe są zarośnięte chwastam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Odwodnienie.</w:t>
      </w:r>
      <w:r>
        <w:rPr/>
        <w:t xml:space="preserve"> Droga dojazdowa w miejscowości Kolonia Ujazd na odcinku od km 0+000 do km 0+990 posiada odwodnienie w postaci istniejącego po stronie lewej rowu. Rów posiada miejscami nieregularny przebieg, jest częściowo zamulony i porośnięty chwastami. Poziom dna rowu jest nieprawidłowy i wymaga lokalnie regulacji. Odwodnienie korony drogi dojazdowej odbywa się w sposób grawitacyjny poprzez wymieniony wyżej rów. Na obecnym etapie przebudowy nie przewiduje się wykonania nowych rowów odwadniających. Z innych elementów odwodnienia na odcinku objętym niniejszym opracowaniem występuje 5 przepustów pod koroną drog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km 0+003.50 – nowo wybudowany pod skrzyżowaniem o długości 10 m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km 0+135.50 – z rur o średnicy 40 cm - do remontu (długość 6.0 m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km 0+443.50 – z rur o średnicy 40 cm – do remontu (długość 7.0 m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km 0+547.00 – z rur o średnicy 60 cm – do remontu (długość 6.0 m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km 0+984.50 – z rur o średnicy 60 cm – do remontu (długość 7.0 m).</w:t>
      </w:r>
    </w:p>
    <w:p>
      <w:pPr>
        <w:pStyle w:val="Normal"/>
        <w:spacing w:lineRule="auto" w:line="360"/>
        <w:jc w:val="both"/>
        <w:rPr/>
      </w:pPr>
      <w:r>
        <w:rPr/>
        <w:t>Wymienione wyżej przepusty z uwagi na zły stan techniczny wymagają wymiany części przelotowych oraz ścianek czołowych i dostosowania poziomu oraz przebiegu do planowanego do odmulenia rowu. Przeprowadzone w terenie oględziny i pomiary wykazały, że nie ma potrzeby budowy nowych przepustów pod koroną drog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Urządzenia obce.</w:t>
      </w:r>
      <w:r>
        <w:rPr/>
        <w:t xml:space="preserve"> W pasie drogowym oraz w jego sąsiedztwie nie występują żadne urządzenia obce, które mogłyby kolidować z zakresem przebudowy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Zadrzewienie.</w:t>
      </w:r>
      <w:r>
        <w:rPr/>
        <w:t xml:space="preserve"> Na odcinku drogi objętej projektem pomiędzy km 0+250 i km 0+270 po stronie prawej występują 3 drzewa, które w związku z planowaną przebudową konstrukcji jezdni będą musiały zostać usunięte. Ponadto konieczne będzie usunięcie licznych krzaków i zarośli występujących w obrębie istniejących poboczy i skarp rowu na całym odcinku.</w:t>
      </w:r>
    </w:p>
    <w:p>
      <w:pPr>
        <w:pStyle w:val="Normal"/>
        <w:spacing w:lineRule="auto" w:line="360"/>
        <w:jc w:val="both"/>
        <w:rPr/>
      </w:pPr>
      <w:r>
        <w:rPr>
          <w:b/>
        </w:rPr>
        <w:t>Ocena ogólna.</w:t>
      </w:r>
      <w:r>
        <w:rPr/>
        <w:t xml:space="preserve"> Droga dojazdowa na odcinku przebiegającym przez miejscowość Kolonia Ujazd posiada nieregularną, wyeksploatowaną i zdeformowaną nawierzchnię z kruszywa łamanego. Jezdnia drogi nie jest dostosowana do przenoszenia ruchu ciężkich pojazdów rolniczych oraz samochodów ciężarowych, których ruch jest generowany przez podmioty gospodarcze zlokalizowane w sąsiedztwie pasa drogowego. Ponadto istniejąca nawierzchnia w okresie opadów i roztopów stanowi zagrożenie bezpieczeństwa dla uczestników ruchu, w tym szczególnie dla samochodów osobowych. Z uwagi na rosnący ruch ciężkich pojazdów rolniczych droga kwalifikuje się do pilnej przebudowy konstrukcji jezdni oraz pobocz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OPIS STANU PROJEKTOWANEG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arametry techniczne.</w:t>
      </w:r>
      <w:r>
        <w:rPr/>
        <w:t xml:space="preserve"> Przewiduje się, że po zakończeniu przebudowy droga dojazdowa w miejscowości Kolonia Ujazd na odcinku o długości 990.00 m uzyska następujące parametr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>
          <w:b/>
        </w:rPr>
        <w:t>Klasa techniczna</w:t>
        <w:tab/>
        <w:tab/>
        <w:tab/>
        <w:tab/>
        <w:tab/>
        <w:tab/>
        <w:t>(D)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>
          <w:b/>
        </w:rPr>
        <w:t>Kategoria obciążenia ruchem</w:t>
        <w:tab/>
        <w:tab/>
        <w:tab/>
        <w:tab/>
        <w:t>KR1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>
          <w:b/>
        </w:rPr>
        <w:t>Szerokość jezdni</w:t>
        <w:tab/>
        <w:tab/>
        <w:tab/>
        <w:tab/>
        <w:tab/>
        <w:tab/>
        <w:t>3.50 m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/>
        </w:rPr>
        <w:t>Szerokość poboczy</w:t>
        <w:tab/>
        <w:tab/>
        <w:tab/>
        <w:tab/>
        <w:tab/>
        <w:t xml:space="preserve">0.75 m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>
          <w:b/>
        </w:rPr>
        <w:t>Prędkość projektowa</w:t>
        <w:tab/>
        <w:tab/>
        <w:tab/>
        <w:tab/>
        <w:tab/>
        <w:t>30 km/h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>
          <w:b/>
        </w:rPr>
        <w:t xml:space="preserve">Przechyłka jezdni na prostych </w:t>
        <w:tab/>
        <w:tab/>
        <w:tab/>
        <w:tab/>
        <w:t>2 % (jednostronna)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>
          <w:b/>
        </w:rPr>
        <w:t>Przechyłka poboczy na prostych</w:t>
        <w:tab/>
        <w:tab/>
        <w:tab/>
        <w:t>6 % (w kierunku rowu)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>
          <w:b/>
        </w:rPr>
        <w:t>Promień łuku pionowego wklęsłego</w:t>
        <w:tab/>
        <w:tab/>
        <w:tab/>
        <w:t>nie występuje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>
          <w:b/>
        </w:rPr>
        <w:t>Promień łuku pionowego wypukłego</w:t>
        <w:tab/>
        <w:tab/>
        <w:tab/>
        <w:t>R = 2000 m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>
          <w:b/>
        </w:rPr>
        <w:t>Odwodnienie</w:t>
        <w:tab/>
        <w:tab/>
        <w:tab/>
        <w:tab/>
        <w:tab/>
        <w:tab/>
        <w:t>powierzchniow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Konstrukcja nawierzchni.</w:t>
      </w:r>
      <w:r>
        <w:rPr/>
        <w:t xml:space="preserve"> Biorąc pod uwagę przewidywane warunki ruchowe oraz warunki gruntowo – wodne, przyjęto do realizacji następującą konstrukcję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m 0+000,00 - km 0+990,0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Cs w:val="20"/>
        </w:rPr>
      </w:pPr>
      <w:r>
        <w:rPr>
          <w:i/>
          <w:szCs w:val="20"/>
        </w:rPr>
        <w:t>Projektowana nawierzchnia bitumiczna - warstwa ścieralna o grubości 4 cm z betonu asfaltowego AC 11 S 50/70 wg PN EN 13108-1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Cs w:val="20"/>
        </w:rPr>
        <w:t>Projektowana nawierzchnia bitumiczna - warstwa wiążąca o grubości 4 cm z betonu asfaltowego AC 11 W 50/70 wg PN EN 13108-1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Cs w:val="20"/>
        </w:rPr>
      </w:pPr>
      <w:r>
        <w:rPr>
          <w:i/>
          <w:szCs w:val="20"/>
        </w:rPr>
        <w:t>Projektowana podbudowa zasadnicza z kruszywa łamanego frakcji 0/63 i 0/31 stabilizowanego mechanicznie o grubości 15 cm + 5 cm wg PN-S-06102:1997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Cs w:val="20"/>
        </w:rPr>
      </w:pPr>
      <w:r>
        <w:rPr>
          <w:i/>
          <w:szCs w:val="20"/>
        </w:rPr>
        <w:t>Projektowana warstwa gruntu stabilizowanego cementem R</w:t>
      </w:r>
      <w:r>
        <w:rPr>
          <w:i/>
          <w:szCs w:val="20"/>
          <w:vertAlign w:val="subscript"/>
        </w:rPr>
        <w:t>m</w:t>
      </w:r>
      <w:r>
        <w:rPr>
          <w:i/>
          <w:szCs w:val="20"/>
        </w:rPr>
        <w:t>=2.5MPa z betoniarki o grubości 25 cm;</w:t>
      </w:r>
    </w:p>
    <w:p>
      <w:pPr>
        <w:pStyle w:val="Normal"/>
        <w:numPr>
          <w:ilvl w:val="0"/>
          <w:numId w:val="2"/>
        </w:numPr>
        <w:rPr>
          <w:i/>
          <w:i/>
          <w:szCs w:val="20"/>
        </w:rPr>
      </w:pPr>
      <w:r>
        <w:rPr>
          <w:i/>
          <w:szCs w:val="20"/>
        </w:rPr>
        <w:t xml:space="preserve">Istniejące podłoże gruntowe G1-G3 </w:t>
      </w:r>
    </w:p>
    <w:p>
      <w:pPr>
        <w:pStyle w:val="Akapitzlist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jazdy od km 0+000,00 - km 0+990,0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Cs w:val="20"/>
        </w:rPr>
        <w:t>Projektowana nawierzchnia z destruktu bitumicznego o grubości 10 cm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Cs w:val="20"/>
        </w:rPr>
        <w:t>Projektowana warstwa gruntu stabilizowanego cementem R</w:t>
      </w:r>
      <w:r>
        <w:rPr>
          <w:i/>
          <w:szCs w:val="20"/>
          <w:vertAlign w:val="subscript"/>
        </w:rPr>
        <w:t>m</w:t>
      </w:r>
      <w:r>
        <w:rPr>
          <w:i/>
          <w:szCs w:val="20"/>
        </w:rPr>
        <w:t>=2.5MPa z betoniarki o grubości 25 cm;</w:t>
      </w:r>
    </w:p>
    <w:p>
      <w:pPr>
        <w:pStyle w:val="Normal"/>
        <w:numPr>
          <w:ilvl w:val="0"/>
          <w:numId w:val="6"/>
        </w:numPr>
        <w:rPr/>
      </w:pPr>
      <w:r>
        <w:rPr>
          <w:i/>
          <w:szCs w:val="20"/>
        </w:rPr>
        <w:t xml:space="preserve">Istniejące podłoże gruntowe G1-G3 </w:t>
      </w:r>
    </w:p>
    <w:p>
      <w:pPr>
        <w:pStyle w:val="Akapitzlist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Z uwagi na występujące niekorzystne podłoże wysadzinowe G3 oraz płytko występujące zwierciadło wody gruntowej, podbudowa zasadnicza jezdni z kruszywa łamanego oraz warstwa stabilizacji gruntu cementem o </w:t>
      </w:r>
      <w:r>
        <w:rPr>
          <w:szCs w:val="20"/>
        </w:rPr>
        <w:t>R</w:t>
      </w:r>
      <w:r>
        <w:rPr>
          <w:szCs w:val="20"/>
          <w:vertAlign w:val="subscript"/>
        </w:rPr>
        <w:t xml:space="preserve">m </w:t>
      </w:r>
      <w:r>
        <w:rPr>
          <w:szCs w:val="20"/>
        </w:rPr>
        <w:t>= 2.5 MPa</w:t>
      </w:r>
      <w:r>
        <w:rPr>
          <w:i/>
          <w:szCs w:val="20"/>
        </w:rPr>
        <w:t xml:space="preserve"> </w:t>
      </w:r>
      <w:r>
        <w:rPr/>
        <w:t xml:space="preserve">zostaną wykonane </w:t>
      </w:r>
      <w:r>
        <w:rPr>
          <w:u w:val="single"/>
        </w:rPr>
        <w:t>na całej szerokości korony drogi</w:t>
      </w:r>
      <w:r>
        <w:rPr/>
        <w:t xml:space="preserve"> (jezdnia + pobocza) o szerokości 5.00 m. Szczegółowy zakres robót nawierzchniowych przedstawiono w </w:t>
      </w:r>
      <w:r>
        <w:rPr>
          <w:b/>
        </w:rPr>
        <w:t>załączniku nr 4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Przebieg drogi w planie, profil poprzeczny.</w:t>
      </w:r>
      <w:r>
        <w:rPr/>
        <w:t xml:space="preserve"> Przewidywany do przebudowy odcinek drogi od km 0+000 do km 0+990 w miejscowości Kolonia Ujazd składa się z ośmiu odcinków prostych oraz siedmiu załomów W1…W7. Długości odcinków prostych pomiędzy wierzchołkami załomów są następujące: 135,50 m, 113,00 m, 107,50 m, 191,00 m, 81,5 m, 301,50 m, 20,50 m i 39,50 m. Projektowany profil poprzeczny drogi na wszystkich odcinkach prostych, z uwagi na małą szerokość jezdni przewidziano jako jednostronny w kierunku rowu, o wartości 2,0 %. Szerokość projektowanej jezdni będzie wynosiła 3,50 m. </w:t>
      </w:r>
    </w:p>
    <w:p>
      <w:pPr>
        <w:pStyle w:val="Normal"/>
        <w:spacing w:lineRule="auto" w:line="360"/>
        <w:jc w:val="both"/>
        <w:rPr/>
      </w:pPr>
      <w:r>
        <w:rPr/>
        <w:t xml:space="preserve">Szerokość poboczy wzmocnionych destruktem bitumicznym wynosić będzie 0,75 m. Pobocza będą posiadały spadek poprzeczny o wartości 6.0 % z nachyleniem także w kierunku rowu lewostronnego. </w:t>
      </w:r>
    </w:p>
    <w:p>
      <w:pPr>
        <w:pStyle w:val="Normal"/>
        <w:spacing w:lineRule="auto" w:line="360"/>
        <w:jc w:val="both"/>
        <w:rPr/>
      </w:pPr>
      <w:r>
        <w:rPr/>
        <w:t xml:space="preserve">Szczegółowe dane dotyczące szerokości jezdni, poboczy i wartości projektowanych przechyłek zawierają: </w:t>
      </w:r>
      <w:r>
        <w:rPr>
          <w:b/>
        </w:rPr>
        <w:t>załącznik nr 4</w:t>
      </w:r>
      <w:r>
        <w:rPr/>
        <w:t xml:space="preserve"> </w:t>
      </w:r>
      <w:r>
        <w:rPr>
          <w:i/>
        </w:rPr>
        <w:t>„Wykaz robót nawierzchniowych”</w:t>
      </w:r>
      <w:r>
        <w:rPr/>
        <w:t xml:space="preserve"> oraz </w:t>
      </w:r>
      <w:r>
        <w:rPr>
          <w:b/>
        </w:rPr>
        <w:t>rysunek nr 3</w:t>
      </w:r>
      <w:r>
        <w:rPr/>
        <w:t xml:space="preserve"> </w:t>
      </w:r>
      <w:r>
        <w:rPr>
          <w:i/>
        </w:rPr>
        <w:t>„Przekrój normalny”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Profil podłużny drogi.</w:t>
      </w:r>
      <w:r>
        <w:rPr/>
        <w:t xml:space="preserve"> Przewidziana do przebudowy droga w miejscowości Kolonia Ujazd zlokalizowana jest w terenie wybitnie płaskim i posiada regularny, płynny przebieg. Różnica wysokości pomiędzy początkiem i końcem odcinka o długości 990 m wynosi zaledwie 0.55 m, co daje średnią wartość spadku podłużnego na poziomie 0.06 %. Największa wartość spadku podłużnego (0.85%) występuje od km 0+215.00 do km 0+238.10, natomiast najmniejsza (0,06%) od km 0+000.00 do km 0+135.50 oraz od km 0+700.00 do km 0+990.00. Rzędna początku odcinka wynosi 182,28 m npm, natomiast rzędna końca odcinka – 180,83 m npm. W związku z planowanym wykonaniem warstw docelowej nawierzchni, celem dostosowania niwelety do projektowanego przebiegu, przewiduje się dokonanie zmian poziomu jezdni w stosunku do istniejącego, nierównomiernego poziomu niwelety. Biorąc pod uwagę obecny, zaniżony przebieg jezdni oraz projektowaną grubość warstw nawierzchni, niweleta projektowana będzie przebiegać na poziomie od -18 cm na odcinku lokalnego wyniesienia terenu do +41 cm w obrębie zaniżonego przepustu w km 0+984.50. Przeciętnie niweleta projektowana zostanie wyniesiona o kilkanaście centymetrów ponad obecny poziom drogi. Przebieg niwelety istniejącej i projektowanej oraz wszystkie dane dotyczące profilu podłużnego zawiera </w:t>
      </w:r>
      <w:r>
        <w:rPr>
          <w:b/>
        </w:rPr>
        <w:t>rysunek nr 4</w:t>
      </w:r>
      <w:r>
        <w:rPr/>
        <w:t xml:space="preserve"> </w:t>
      </w:r>
      <w:r>
        <w:rPr>
          <w:i/>
        </w:rPr>
        <w:t>„Przekrój podłużny”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Zjazdy. </w:t>
      </w:r>
      <w:r>
        <w:rPr/>
        <w:t>Przewiduje się, że</w:t>
      </w:r>
      <w:r>
        <w:rPr>
          <w:b/>
        </w:rPr>
        <w:t xml:space="preserve"> </w:t>
      </w:r>
      <w:r>
        <w:rPr/>
        <w:t>projektowane zjazdy zostaną wykonane z nawierzchnią z destruktu bitumicznego.</w:t>
      </w:r>
      <w:r>
        <w:rPr>
          <w:b/>
        </w:rPr>
        <w:t xml:space="preserve"> </w:t>
      </w:r>
      <w:r>
        <w:rPr/>
        <w:t xml:space="preserve">Grubość warstwy nawierzchni zjazdów wyniesie 10 cm. Niniejszy projekt przewiduje wykonanie zjazdów wyłącznie w granicach pasa drogowego przedmiotowej drogi. Rozwiązania wysokościowe poszczególnych zjazdów należy dostosować w trakcie robót do rzędnych wjazdów do posesji oraz do poziomu terenu poszczególnych działek. Lokalizację projektowanych zjazdów przedstawiono na </w:t>
      </w:r>
      <w:r>
        <w:rPr>
          <w:b/>
        </w:rPr>
        <w:t>rysunku nr 5</w:t>
      </w:r>
      <w:r>
        <w:rPr/>
        <w:t xml:space="preserve"> (Plan zagospodarowania terenu) a ich wykaz szczegółowy wraz z informacjami o powierzchniach poszczególnych zjazdów i przepustach pod nimi zawiera </w:t>
      </w:r>
      <w:r>
        <w:rPr>
          <w:b/>
        </w:rPr>
        <w:t>załącznik nr 5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Pobocza. </w:t>
      </w:r>
      <w:r>
        <w:rPr/>
        <w:t>Przewiduje się, że pobocza zostaną wykonane z destruktu bitumicznego. Szerokość projektowanych poboczy wyniesie 0.75 m, natomiast ich grubość - 10 cm. Spadek poprzeczny poboczy o wartości 6% – w kierunku rowu (jak jezdnia). Warstwa destruktu bitumicznego, stanowiąca nawierzchnię poboczy zostanie ułożona bezpośrednio na poszerzonej podbudowie z kruszywa łamanego o grubości 20 cm oraz stabilizacji gruntu cementem o Rm = 2.5 MPa o grubości 25 cm (obydwie warstwy będą funkcjonować jako poszerzone warstwy konstrukcji jezdni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Odwodnienie drogi.</w:t>
      </w:r>
      <w:r>
        <w:rPr/>
        <w:t xml:space="preserve"> Na planowanym do przebudowy odcinku od km 0+000 do km 0+990 przewiduje się poprawę odwodnienia poprzez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Odtworzenie (oczyszczenie i odmulenie) istniejącego rowu (długość - 990 m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Remont istniejących przepustów pod zjazdami po stronie lewej (wymiana części przelotowych na rury karbowane PEHD o średnicy 40 cm na ławie z kruszywa łamanego, wymiana ścianek czołowych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Remont 4 istniejących przepustów pod koroną drogi (patrz str. 7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Projektowane spadki podłużne i poprzeczne nawierzchni i poboczy.</w:t>
      </w:r>
    </w:p>
    <w:p>
      <w:pPr>
        <w:pStyle w:val="Normal"/>
        <w:spacing w:lineRule="auto" w:line="360"/>
        <w:jc w:val="both"/>
        <w:rPr/>
      </w:pPr>
      <w:r>
        <w:rPr/>
        <w:t>Po zakończeniu przebudowy drogi jej odwodnienie nadal odbywać się będzie powierzchniowo. W związku z przebudową drogi dojazdowej w miejscowości Kolonia Ujazd nie wprowadza się zmian stanu wody na gruncie, a w szczególności nie wprowadza się zmian kierunków odpływu wód opadowych i roztopow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odsumowanie.</w:t>
      </w:r>
      <w:r>
        <w:rPr/>
        <w:t xml:space="preserve"> Przebudowa drogi dojazdowej - wewnętrznej w miejscowości Kolonia Ujazd polegać będzie na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Rozbiórce fragmentu istniejącej nawierzchni bitumicznej w km 0+000 – 0+008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cince 3 szt. drzew oraz oczyszczeniu pasa drogi z zarośl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dmuleniu rowu po stronie lewej wraz z umocnieniem skarp płytami betonowym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Remoncie przepustów o średnicy 40 cm pod zjazdami w ciągu rowu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Remoncie 4 szt. przepustów pod koroną drog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konaniu robót ziemnych - koryta pod nową konstrukcję jezdn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zmocnieniu podłoża przez stabilizację gruntu cementem o grubości 25 cm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konaniu podbudowy jezdni i poboczy z kruszywa łamanego stabilizowanego mechanicznie o grubości 20 cm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Wykonaniu dwuwarstwowej konstrukcji nawierzchni bitumicznej jezdni, w ramach której przewidziano: warstwę wiążącą AC11W o grubości 4 cm i warstwę ścieralną AC11S o grubości 4 cm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Uzupełnieniu poboczy destruktem bitumicznym i ich zagęszczeniu na grubość średnio 10 cm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konaniu nawierzchni zjazdów z destruktu o grubości 10 cm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Założenia do kosztorysowania.</w:t>
      </w:r>
      <w:r>
        <w:rPr/>
        <w:t xml:space="preserve"> Przyjęto następujące założenia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ległość transportu materiałów kamiennych</w:t>
        <w:tab/>
        <w:tab/>
        <w:tab/>
        <w:t>- do 150 k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ległość transportu mieszanek bitumicznych</w:t>
        <w:tab/>
        <w:tab/>
        <w:tab/>
        <w:t>- do 70 k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oszty pośrednie</w:t>
        <w:tab/>
        <w:tab/>
        <w:tab/>
        <w:tab/>
        <w:tab/>
        <w:tab/>
        <w:tab/>
        <w:t>- 50 %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ysk</w:t>
        <w:tab/>
        <w:tab/>
        <w:tab/>
        <w:tab/>
        <w:tab/>
        <w:tab/>
        <w:tab/>
        <w:tab/>
        <w:tab/>
        <w:t>- 5 %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datek VAT</w:t>
        <w:tab/>
        <w:tab/>
        <w:tab/>
        <w:tab/>
        <w:tab/>
        <w:tab/>
        <w:tab/>
        <w:tab/>
        <w:t>- 23 %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akłady rzeczowe</w:t>
        <w:tab/>
        <w:tab/>
        <w:tab/>
        <w:tab/>
        <w:tab/>
        <w:tab/>
        <w:tab/>
        <w:t>- wg KNNR-1,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 xml:space="preserve">    Opracował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mgr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Jacek Killman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16"/>
          <w:szCs w:val="16"/>
        </w:rPr>
      </w:pPr>
      <w:r>
        <w:rPr>
          <w:rFonts w:cs="Andalus" w:ascii="Andalus" w:hAnsi="Andalus"/>
          <w:sz w:val="16"/>
          <w:szCs w:val="16"/>
        </w:rPr>
        <w:t>upr. proj. nr 126/92 Sk-ce w specjaln.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konstr. -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w zakresie dr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g i most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w</w:t>
      </w:r>
    </w:p>
    <w:p>
      <w:pPr>
        <w:pStyle w:val="Normal"/>
        <w:ind w:left="4956" w:firstLine="708"/>
        <w:jc w:val="center"/>
        <w:rPr>
          <w:vanish/>
          <w:sz w:val="20"/>
          <w:szCs w:val="20"/>
        </w:rPr>
      </w:pPr>
      <w:r>
        <w:rPr>
          <w:rFonts w:cs="Andalus" w:ascii="Andalus" w:hAnsi="Andalus"/>
          <w:sz w:val="16"/>
          <w:szCs w:val="16"/>
        </w:rPr>
        <w:t>par.2 ust.1 pkt.1 i par.13 ust.1 pkt.3 lit.b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701" w:right="1418" w:gutter="0" w:header="0" w:top="1418" w:footer="709" w:bottom="170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8:03:00Z</dcterms:created>
  <dc:creator>Zarząd Dróg Powiatowych w Tomaszowie Maz.</dc:creator>
  <dc:description/>
  <cp:keywords/>
  <dc:language>en-US</dc:language>
  <cp:lastModifiedBy>Jacek Killman</cp:lastModifiedBy>
  <cp:lastPrinted>2016-01-31T13:09:00Z</cp:lastPrinted>
  <dcterms:modified xsi:type="dcterms:W3CDTF">2016-05-16T07:11:00Z</dcterms:modified>
  <cp:revision>82</cp:revision>
  <dc:subject/>
  <dc:title>Załącznik nr 2</dc:title>
</cp:coreProperties>
</file>