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w miejscowości Kolonia Ujaz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z. 1: odcinek o długości 990,0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r. wewnętrz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3.5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0.75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Cs w:val="20"/>
        </w:rPr>
        <w:t>nie określa się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Cs w:val="20"/>
        </w:rPr>
        <w:t>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nstrukcja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000.00 do km 0+990.0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bitumiczna - warstwa ścieralna o grubości 4 cm z betonu asfaltowego AC 11 S 50/70 wg PN EN 13108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nawierzchnia bitumiczna – warstwa wiążąca o grubości 4 cm z betonu asfaltowego AC 11 W 50/70 wg PN EN 13108-1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 kruszywa łamanego 0/31 stabilizowanego mechanicznie o grubości 5 cm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 kruszywa łamanego 0/63 stabilizowanego mechanicznie o grubości 15 cm wg PN-S-06102:1997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arstwa wzmacniająca podłoże z gruntu stabilizowanego cementem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>=2.5 MPa o grubości 25 cm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 xml:space="preserve">- </w:t>
      </w:r>
      <w:r>
        <w:rPr>
          <w:rFonts w:cs="Arial" w:ascii="Arial" w:hAnsi="Arial"/>
          <w:b/>
          <w:sz w:val="22"/>
          <w:szCs w:val="20"/>
        </w:rPr>
        <w:t>remont 4 przepustó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82. 03.83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nie ma</w:t>
      </w:r>
      <w:r>
        <w:rPr>
          <w:rFonts w:cs="Arial" w:ascii="Arial" w:hAnsi="Arial"/>
        </w:rPr>
        <w:tab/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4-02-10T08:12:00Z</cp:lastPrinted>
  <dcterms:modified xsi:type="dcterms:W3CDTF">2016-01-28T18:27:00Z</dcterms:modified>
  <cp:revision>77</cp:revision>
  <dc:subject/>
  <dc:title>Załącznik nr 1</dc:title>
</cp:coreProperties>
</file>